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-4298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40"/>
        </w:rPr>
      </w:pPr>
      <w:r>
        <w:rPr>
          <w:bCs/>
          <w:spacing w:val="60"/>
          <w:sz w:val="4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 16 апреля 2013 г. № 42/2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г. 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 решение Собрания представителей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 14 мая 2009 года № 2/27  «Об утверждении структуры и штатного расписания Аппарата главы муниципального образования г. Владикавказ и Собрания представителей г. Владикавказ»  </w:t>
      </w:r>
    </w:p>
    <w:p>
      <w:pPr>
        <w:pStyle w:val="Normal"/>
        <w:ind w:left="-540" w:right="-186" w:firstLine="54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редакции от 21.02.2012года), сорок вторая сессия Собрания представителей г.Владикавказ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 е ш а е т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ind w:right="22" w:firstLine="54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/>
        <w:t>Внести в решение Собрания представителей г.Владикавказ от 14 мая 2009 года № 2/27 «Об утверждении структуры и штатного расписания Аппарата главы муниципального образования г.Владикавказ и Собрания представителей г.Владикавказ»</w:t>
      </w:r>
      <w:r>
        <w:rPr>
          <w:b/>
        </w:rPr>
        <w:t xml:space="preserve"> </w:t>
      </w:r>
      <w:r>
        <w:rPr/>
        <w:t>следующее изменени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№ 1 к решению Собрания представителей г.Владикавказ  от 14 мая 2009 года № 2/27  «Об утверждении структуры и штатного расписания Аппарата главы муниципального образования г.Владикавказ и Собрания представителей г.Владикавказ», «Структура Аппарата главы муниципального образования г.Владикавказ и Собрания представителей г.Владикавказ» изложить  в новой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20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720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708"/>
        <w:jc w:val="both"/>
        <w:rPr/>
      </w:pPr>
      <w:r>
        <w:rPr/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 xml:space="preserve">   </w:t>
      </w:r>
      <w:r>
        <w:rPr/>
        <w:t xml:space="preserve">Глава муниципального </w:t>
      </w:r>
    </w:p>
    <w:p>
      <w:pPr>
        <w:pStyle w:val="Normal"/>
        <w:ind w:right="-110" w:hanging="0"/>
        <w:jc w:val="both"/>
        <w:rPr/>
      </w:pPr>
      <w:r>
        <w:rPr/>
        <w:t>образования   г.Владикавказ</w:t>
        <w:tab/>
        <w:tab/>
        <w:tab/>
        <w:tab/>
        <w:tab/>
        <w:tab/>
        <w:tab/>
        <w:tab/>
        <w:t>Б. Ико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Знак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User</cp:lastModifiedBy>
  <cp:lastPrinted>2013-04-10T10:23:00Z</cp:lastPrinted>
  <dcterms:modified xsi:type="dcterms:W3CDTF">2013-04-17T11:01:00Z</dcterms:modified>
  <cp:revision>206</cp:revision>
  <dc:subject/>
  <dc:title/>
</cp:coreProperties>
</file>